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56" w:hRule="atLeast"/>
        </w:trPr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انوادگي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                                                         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انشكده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                                                               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حصيلي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رايش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نم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                                                     </w:t>
            </w:r>
            <w:r>
              <w:rPr>
                <w:rFonts w:cs="B Nazanin"/>
                <w:rtl w:val="true"/>
              </w:rPr>
              <w:t>تاريخ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اغ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يل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52"/>
                <w:szCs w:val="52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ايان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tbl>
      <w:tblPr>
        <w:bidiVisual w:val="true"/>
        <w:tblW w:w="985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608" w:hRule="atLeast"/>
        </w:trPr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Titr"/>
                <w:sz w:val="36"/>
                <w:szCs w:val="36"/>
              </w:rPr>
            </w:pPr>
            <w:r>
              <w:rPr>
                <w:rFonts w:cs="B Titr"/>
                <w:sz w:val="36"/>
                <w:sz w:val="36"/>
                <w:szCs w:val="36"/>
                <w:rtl w:val="true"/>
              </w:rPr>
              <w:t>چكيده</w:t>
            </w:r>
          </w:p>
        </w:tc>
      </w:tr>
    </w:tbl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134" w:right="1134" w:gutter="0" w:header="0" w:top="4536" w:footer="0" w:bottom="567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Yagut;Courier New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itr;Courier New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3:41:00Z</dcterms:created>
  <dc:creator>sbu-</dc:creator>
  <dc:description/>
  <dc:language>en-US</dc:language>
  <cp:lastModifiedBy>farahani</cp:lastModifiedBy>
  <cp:lastPrinted>2003-02-08T08:18:00Z</cp:lastPrinted>
  <dcterms:modified xsi:type="dcterms:W3CDTF">2006-05-29T06:56:00Z</dcterms:modified>
  <cp:revision>5</cp:revision>
  <dc:subject/>
  <dc:title>نام خانوادگي :                                                            نام :</dc:title>
</cp:coreProperties>
</file>